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3 Karta oceny formalno – merytorycznej wniosku o dofinansowanie projektu konkursowego w ramach                                               RPO WD 2014 – 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JEKTU KONKURSOWEGO W RAMACH RPO WD 2014-2020 DLA KONKURSÓW Z ZIT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6"/>
          <w:szCs w:val="28"/>
        </w:rPr>
      </w:pPr>
      <w:r>
        <w:rPr>
          <w:rFonts w:cs="Calibri" w:ascii="Calibri" w:hAnsi="Calibri"/>
          <w:sz w:val="6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0"/>
          <w:szCs w:val="18"/>
        </w:rPr>
      </w:pPr>
      <w:r>
        <w:rPr>
          <w:rFonts w:cs="Calibri" w:ascii="Calibri" w:hAnsi="Calibri"/>
          <w:kern w:val="2"/>
          <w:sz w:val="10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nioskodawca oraz partner/partnerzy nie stanowią podmiotów powiązanych w rozumieniu załącznika I do rozporządzenia Komisji (UE) nr 651/2014 z dnia 17 czerwca 2014 r. uznającego niektóre rodzaje pomocy za zgodne z rynkiem wewnętrznym w zastosowaniu art. 107 i 108 Traktatu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 przypadku, gdy Wnioskodawca jest podmiotem, o którym mowa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 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wybór partnerów spoza sektora finansów publicznych został dokonany przed złożeniem wniosku o dofinansowanie projektu partnerskiego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art. 9 ust. 1 pkt 2a ustawy z dnia 28 października 2002 r.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odpowiedzialności podmiotów zbiorowych za czyny zabronione pod groźbą kary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złożył oświadczenie, że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nie rozpoczął realizacji projektu przed dniem złożenia wniosku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 dofinansowanie, lub jeśli dotycz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w następstwie przeniesienia działalności produkcyjnej poza obszar objęty programem</w:t>
            </w:r>
            <w:r>
              <w:rPr>
                <w:rFonts w:cs="Arial" w:ascii="Calibri" w:hAnsi="Calibri"/>
                <w:kern w:val="2"/>
                <w:sz w:val="24"/>
                <w:szCs w:val="24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 wyniku otrzymania przez projekt dofinansowania                            we wnioskowanej wysokości, na określone wydatki kwalifikowalne,                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 którym wartość dofinansowania nie przekracza 100 000 EUR zastosowano kwoty ryczałtowe, o których mowa                  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. W sytuacjach określonych w regulaminie konkursu zastosowano pozostałe uproszczone metody rozliczania wydatków, o których mowa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/>
                <w:kern w:val="2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Czy Wnioskodawca nie zalega z uiszczaniem podatków, jak również                 z opłacaniem składek na ubezpieczenie społeczne i zdrowotne, Fundusz Pracy, Państwowy Fundusz Rehabilitacji Osób Niepełnosprawnych                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kern w:val="2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w ramach konkursu jeden wniosek o dofinansowanie projektu oraz nie więcej niż jeden jako partner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jc w:val="both"/>
              <w:rPr/>
            </w:pPr>
            <w:r>
              <w:rPr/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przedstawił deklarację zapewnienia funkcjonowania utworzonych w ramach projektu miejsc opieki nad dziećmi przez okres co najmniej 2 lat od daty zakończen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e wniosku o dofinansowanie projektu Wnioskodawca wykazał,              że realizacja projektu przyczyni się do zwiększenia liczby miejsc opieki nad dziećmi do lat 3 prowadzonych przez daną instytucję publiczną lub niepubliczną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kern w:val="2"/>
          <w:sz w:val="6"/>
          <w:szCs w:val="18"/>
        </w:rPr>
      </w:pPr>
      <w:r>
        <w:rPr>
          <w:rFonts w:cs="Calibri" w:ascii="Calibri" w:hAnsi="Calibri"/>
          <w:kern w:val="2"/>
          <w:sz w:val="6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49"/>
        <w:gridCol w:w="2291"/>
        <w:gridCol w:w="21"/>
        <w:gridCol w:w="2684"/>
        <w:gridCol w:w="5001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69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71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6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985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411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"/>
          <w:szCs w:val="18"/>
        </w:rPr>
      </w:pPr>
      <w:r>
        <w:rPr>
          <w:rFonts w:cs="Calibri" w:ascii="Calibri" w:hAnsi="Calibri"/>
          <w:kern w:val="2"/>
          <w:sz w:val="2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25"/>
        <w:gridCol w:w="3779"/>
        <w:gridCol w:w="963"/>
        <w:gridCol w:w="305"/>
        <w:gridCol w:w="1488"/>
        <w:gridCol w:w="1049"/>
        <w:gridCol w:w="248"/>
        <w:gridCol w:w="178"/>
        <w:gridCol w:w="698"/>
        <w:gridCol w:w="777"/>
        <w:gridCol w:w="635"/>
        <w:gridCol w:w="762"/>
        <w:gridCol w:w="506"/>
        <w:gridCol w:w="336"/>
        <w:gridCol w:w="1331"/>
        <w:gridCol w:w="2138"/>
        <w:gridCol w:w="36"/>
      </w:tblGrid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potrzeba realizacji projektu jest wystarczająco uzasadniona i odpowiada na zdiagnozowany problem?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10"/>
                <w:szCs w:val="24"/>
                <w:lang w:eastAsia="ar-SA"/>
              </w:rPr>
            </w:pPr>
            <w:r>
              <w:rPr>
                <w:rFonts w:cs="Calibri" w:ascii="Calibri" w:hAnsi="Calibri"/>
                <w:sz w:val="10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datkowo w przypadku projektów o wartości co najmniej 2 mln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dobór grupy docelowej jest adekwatny do założeń projektu oraz RPO WD 2014-2020,          w tym czy zawiera wystarczający opi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grupy docelowej, jaka będzie wspierana            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53" w:hanging="0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posobu rekrutacji uczestników projektu,  w tym kryteriów rekrutacji zapewnienia dostępności rekrutacji dla osób                                 z niepełnosprawnościami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 /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3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zasadnienia potrzeby realizacji zadań       w kontekście przedstawionej diagno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roli partnerów w  realizacji poszczególnych zadań jeśli przewidziano ich realizację        w ramach partnerstwa wraz                            z uzasadnieniem (jeśli dotyczy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(jeśli dotyczy)?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4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lub partnerzy w przypadku projektu realizowanego w partnerstwie, posiadają doświadczenie w realizacji przedsięwzięć, w tym przedsięwziąć finansowanych ze środków innych niż środki funduszu UE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cs="Tahoma"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 obszarze, w którym udzielane będzie wsparcie przewidziane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13" w:hanging="313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na rzecz grupy docelowej, do której kierowane będzie wsparcie przewidziane </w:t>
            </w:r>
            <w:r>
              <w:rPr>
                <w:rFonts w:cs="Tahoma" w:ascii="Calibri" w:hAnsi="Calibri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4"/>
                <w:szCs w:val="24"/>
              </w:rPr>
              <w:t>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120"/>
              <w:ind w:left="313" w:hanging="313"/>
              <w:contextualSpacing/>
              <w:jc w:val="both"/>
              <w:rPr>
                <w:rFonts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na określonym terytorium, którego dotyczyć będzie realizacja projektu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 / 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ar-SA"/>
              </w:rPr>
              <w:t>6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budżet projektu został sporządzony                     w sposób prawidłowy?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 do zakresu projektu oraz osiągniętych korzyści,     a zaplanowane wydatki są racjonalne?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5 / 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trzymał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wymagane minimum 50 punktów ogółem (łącznie za spełnienie kryteriów oceny merytorycznej oraz kryteriów oceny zgodności projektów ze Strategią ZIT)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co najmniej 50% punktów w poszczególnych kryteriach merytorycznych oraz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tywną ocenę za spełnienie kryteriów nr 7, 8 i 9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waga punktowa: pkt.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  <w:t>Nie dotyczy</w:t>
            </w:r>
          </w:p>
        </w:tc>
      </w:tr>
      <w:tr>
        <w:trPr>
          <w:trHeight w:val="112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Anchor"/>
                <w:rFonts w:cs="Calibri" w:ascii="Calibri" w:hAnsi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4"/>
          <w:szCs w:val="6"/>
        </w:rPr>
      </w:pPr>
      <w:r>
        <w:rPr>
          <w:rFonts w:cs="Calibri" w:ascii="Calibri" w:hAnsi="Calibri"/>
          <w:b/>
          <w:sz w:val="4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36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10-16T13:36:00Z</dcterms:modified>
  <cp:revision>2</cp:revision>
  <dc:subject/>
  <dc:title>Karta oceny formalno – merytorycznej wniosku o dofinansowanie</dc:title>
</cp:coreProperties>
</file>